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0582776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9887807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6567573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74010846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8725827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2605478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6645996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560810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8851568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7806779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8268156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0281041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07844320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71897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84551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